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0"/>
        <w:ind w:right="60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Załącznik nr 1 do zapytania ofertowego 18/2025 z dnia </w:t>
      </w:r>
      <w:bookmarkStart w:id="0" w:name="_GoBack"/>
      <w:bookmarkEnd w:id="0"/>
      <w:r>
        <w:rPr>
          <w:rFonts w:cs="Calibri Light" w:ascii="Calibri Light" w:hAnsi="Calibri Light"/>
        </w:rPr>
        <w:t>17.12.2025 r.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zczegółowy opis zamówienia 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ładowarki kompaktowej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zapytania jest zakup ładowarki kompaktowej. Oferowany środek trwały powinien być fabrycznie nowy i nieużywany. 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rządzenie powinno być zdolne do pracy w trudnych warunkach i z dużą ilości ziemi, a także do efektywnego przenoszenia materiałów i odpadów, będzie narzędziem do pracy na miejscach wymagających rekultywacji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>Parametry urządzenia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Typ akumulatora – litowo-jonowy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Pojemność akumulatorów min. kWh 40, Ah 750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Czas pracy min. 7 h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Maszyna wyposażona w ładowarkę pokładową o mocy min. 5 kW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Kabel 13A do ładowania maszyny z gniazda domowego 230V 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Czas ładowania baterii od 0% do 100% - max. 12 godzin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Silnik elektryczny: 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moc silnika układu napędowego (netto) min. kW 22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Typ silnika roboczego układu hydraulicznego: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synchroniczny z magnesem trwałym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- moc silnika roboczego układu hydraulicznego (netto) min. kW 14 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Obwód oleju regulowany termicznie ze zintegrowanym układem chłodzenia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Układ kierowniczy: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hydrostatyczny układ kierowniczy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oscylacyjny przegub centralny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pompa zębata z zaworem pierwszeństwa</w:t>
      </w:r>
    </w:p>
    <w:p>
      <w:pPr>
        <w:pStyle w:val="Akapitzlist"/>
        <w:spacing w:lineRule="auto" w:line="312" w:before="0" w:after="0"/>
        <w:ind w:left="426" w:hanging="0"/>
        <w:contextualSpacing/>
        <w:rPr/>
      </w:pPr>
      <w:r>
        <w:rPr>
          <w:rFonts w:cs="Calibri Light" w:ascii="Calibri Light" w:hAnsi="Calibri Light"/>
          <w:lang w:eastAsia="ar-SA"/>
        </w:rPr>
        <w:t>- siłowniki skrętu min. 1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- ciśnienie robocze min. 19 MPa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/>
      </w:pPr>
      <w:r>
        <w:rPr>
          <w:rFonts w:cs="Calibri Light" w:ascii="Calibri Light" w:hAnsi="Calibri Light"/>
          <w:lang w:eastAsia="ar-SA"/>
        </w:rPr>
        <w:t>Maszyna wyposażona w łyżkę GP o pojemności min. 0,5 m³ wraz ze wskaźnikiem poziomowania łyżki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Prędkość jazdy maszyny min. 15 km/h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W pełni elektryczny układ napędowy posiadający funkcje odzyskiwania energii i automatycznego wyłączania urządzenia w momencie, gdy nie pracuje</w:t>
      </w:r>
    </w:p>
    <w:p>
      <w:pPr>
        <w:pStyle w:val="Akapitzlist"/>
        <w:spacing w:lineRule="auto" w:line="312" w:before="0" w:after="0"/>
        <w:ind w:left="0" w:hanging="0"/>
        <w:contextualSpacing/>
        <w:rPr>
          <w:rFonts w:ascii="Calibri Light" w:hAnsi="Calibri Light" w:cs="Calibri Light"/>
          <w:b/>
          <w:b/>
          <w:u w:val="single"/>
          <w:lang w:eastAsia="ar-SA"/>
        </w:rPr>
      </w:pPr>
      <w:r>
        <w:rPr>
          <w:rFonts w:cs="Calibri Light" w:ascii="Calibri Light" w:hAnsi="Calibri Light"/>
          <w:b/>
          <w:u w:val="single"/>
          <w:lang w:eastAsia="ar-SA"/>
        </w:rPr>
        <w:t>Dodatkowe wymagania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Dokumentacja techniczna w języku polskim, w wersji elektronicznej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/>
      </w:pPr>
      <w:r>
        <w:rPr>
          <w:rFonts w:cs="Calibri Light" w:ascii="Calibri Light" w:hAnsi="Calibri Light"/>
          <w:lang w:eastAsia="ar-SA"/>
        </w:rPr>
        <w:t>Instrukcja obsługi w języku polskim w wersji elektronicznej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Dokumentacja techniczna pozwalająca na rejestrację urządzenia w UDT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Normal"/>
        <w:spacing w:lineRule="auto" w:line="312" w:before="0" w:after="0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Jeżeli w zapytaniu ofertowym wykazano materiały i technologie poprzez wskazanie znaków towarowych, patentów lub pochodzenia, źródła lub szczególnego procesu, który charakteryzuje produkty lub usługi dostarczane przez konkretnego wykonawcę, wszystkie te wskazania należy rozumieć w ramach niniejszego postępowania jak i w procesie realizacji wyłącznie jako przykładowe, obrazujące wymagany przez Zamawiającego standard wykonania. Oznacza to, że Wykonawcy mogą zaproponować inne niż wyszczególnione w dokumentacji rozwiązania tzw. „równoważne” tj. o podobnych parametrach, nie gorszych od przedstawionych w dokumentacji przetargowej pozwalających na osiągnięcie przez zamawiającego oczekiwanych zamierzeń. </w:t>
      </w:r>
    </w:p>
    <w:p>
      <w:pPr>
        <w:pStyle w:val="Normal"/>
        <w:spacing w:lineRule="auto" w:line="312" w:before="0" w:after="0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pisu przedmiotu zamówienia dokonano poprzez odniesienie do norm, europejskich ocen technicznych aprobat, specyfikacji technicznych i systemów referencji technicznych, co oznacza, iż dopuszcza się rozwiązania równoważne.</w:t>
      </w:r>
    </w:p>
    <w:p>
      <w:pPr>
        <w:pStyle w:val="Akapitzlist"/>
        <w:spacing w:lineRule="auto" w:line="312" w:before="0" w:after="0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685</wp:posOffset>
          </wp:positionH>
          <wp:positionV relativeFrom="paragraph">
            <wp:posOffset>135255</wp:posOffset>
          </wp:positionV>
          <wp:extent cx="5753100" cy="609600"/>
          <wp:effectExtent l="0" t="0" r="0" b="0"/>
          <wp:wrapNone/>
          <wp:docPr id="1" name="FE SL kolor poziom b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 SL kolor poziom b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;Times New Roman"/>
      <w:color w:val="00000A"/>
    </w:rPr>
  </w:style>
  <w:style w:type="character" w:styleId="TematkomentarzaZnak1">
    <w:name w:val="Temat komentarza Znak1"/>
    <w:qFormat/>
    <w:rPr>
      <w:rFonts w:ascii="Calibri" w:hAnsi="Calibri" w:eastAsia="Calibri" w:cs=";Times New Roman"/>
      <w:b/>
      <w:bCs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ohit Devanagari;Times New Roman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14:00Z</dcterms:created>
  <dc:creator>User</dc:creator>
  <dc:description/>
  <cp:keywords/>
  <dc:language>en-US</dc:language>
  <cp:lastModifiedBy>edyta.cygan</cp:lastModifiedBy>
  <cp:lastPrinted>2021-05-20T13:41:00Z</cp:lastPrinted>
  <dcterms:modified xsi:type="dcterms:W3CDTF">2025-12-17T14:2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